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НОСНО: </w:t>
      </w:r>
      <w:r>
        <w:rPr>
          <w:sz w:val="22"/>
          <w:szCs w:val="22"/>
        </w:rPr>
        <w:t xml:space="preserve">Заявление с вх. № </w:t>
      </w:r>
      <w:r>
        <w:rPr>
          <w:rStyle w:val="Cursorpointer"/>
          <w:sz w:val="22"/>
          <w:szCs w:val="22"/>
        </w:rPr>
        <w:t xml:space="preserve">ОСК25-ТД26-370/28.01.2025 </w:t>
      </w:r>
      <w:r>
        <w:rPr>
          <w:sz w:val="22"/>
          <w:szCs w:val="22"/>
        </w:rPr>
        <w:t xml:space="preserve">г. от СНЦ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Надежда има за всеки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с искане за предоставяне на помещение с цел осъществяване дейността на сдружениет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 общинска администрация е постъпило заявление с вх. № </w:t>
      </w:r>
      <w:r>
        <w:rPr>
          <w:rStyle w:val="Cursorpointer"/>
        </w:rPr>
        <w:t xml:space="preserve">ОСК25-ТД26-370/28.01.2025 </w:t>
      </w:r>
      <w:r>
        <w:rPr>
          <w:sz w:val="22"/>
          <w:szCs w:val="22"/>
        </w:rPr>
        <w:t xml:space="preserve">г. от  Сдружение с нестопанска цел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Надежда има за всеки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>, ЕИК: 207795044, представлявано от Надка Георгиева Янакиева – управител с проявен интерес за предоставяне на помещение с цел осъществяване на дейността на дружествот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Община Самоков е собственик на общински помещения, находящи се ІІ-ри етаж от сграда 65231.906.279.1 кв.87 имот пл. № 1307, с адрес: гр. Самоков, ул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Македония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№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 актувана с АОС 1580/27.05.2002 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описаната сграда има налично свободно помещение с площ 40,00 м², което Община Самоков би могла да предостави на сдружението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Надежда има за всеки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>, представлявано от Надка Георгиева Янакиева е сдружение, регистрирано като юридическо лице за извършване на дейност в обществена полза. Основните цели на сдружението са да работи и съдейства за развитието и утвърждаването на духовните ценности, добрите практики в развитието на гражданското общество, образованието, културата, физическата култура, подпомагане личностната реализация, подпомагане, социалната интеграция и изява на различните социални групи от хора в обществото; Осъществява граждански контрол, закрила на човешките права, правата на децата, на хората с увреждания, на уязвими, етнически малцинствени и рискови общности, подкрепя борбата против бездуховността, социалното изключване и отнемането на възможностите на личността, подпомага социалната интеграция, толерантността и различностт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трудничи и поддържа научни и организационни връзки с държавни, общински и международни институции, частни и граждански организации, осъществява обмен на научна информация, опит и добри практики, програми за творчески и професионален растеж, методики за изследване на личността, стратегии за развитие на човешките ресурси и експертиза в социалнопсихологическата сфера; Развитие на здравното и гражданско образование, участие в процеса на социално подпомагане на деца, младежи и семейства в неравностойно положение, участие в борбата с безработицата. Подпомагане на социалната интеграция и личностната реализация на граждани: - хронично болни и хора с трайни увреждания; - ученици със специални образователни потребности; - малцинствени групи; - лица, обект на насилие и дискриминация; - сираци, безпризорни, деца отглеждани от един родител; - възрастни самотни хора, пенсионери и безработни; - лица с ограничени граждански права; - други лица и групи в неравностойно положение и в ситуация на риск от изолация. Да указва помощ и подкрепа на деца с изявени дарби; Подобряване качеството и обема на предоставяните социални услуги; Изграждане на достъпна среда за хора с физически затрудн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Горепосоченият имот е включен в Програмата за управление и разпореждане с имоти общинска собственост през 2025 г., приета с Решение на ОбС-Самоков № 563/30.01.2025 г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Съгласно чл. 14, ал. 6 от ЗОС и чл. 30, ал. 1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 xml:space="preserve">За реда за придобиване, управление и разпореждане с общинско имущество”: 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  <w:sz w:val="22"/>
          <w:szCs w:val="22"/>
        </w:rPr>
        <w:t>чл. 8, ал. 2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ид обстоятелството, че сдружението е регистрирано с нестопанска цел и извършва дейности в обществена полза, би било целесъобразно да бъде определена символична наемна цена, </w:t>
      </w:r>
      <w:r>
        <w:rPr>
          <w:sz w:val="22"/>
          <w:szCs w:val="22"/>
          <w:shd w:fill="FFFFFF" w:val="clear"/>
        </w:rPr>
        <w:t xml:space="preserve">определена въз основа на Раздел </w:t>
      </w:r>
      <w:r>
        <w:rPr>
          <w:sz w:val="22"/>
          <w:szCs w:val="22"/>
          <w:shd w:fill="FFFFFF" w:val="clear"/>
          <w:lang w:val="en-US"/>
        </w:rPr>
        <w:t xml:space="preserve">V, </w:t>
      </w:r>
      <w:r>
        <w:rPr>
          <w:sz w:val="22"/>
          <w:szCs w:val="22"/>
          <w:shd w:fill="FFFFFF" w:val="clear"/>
        </w:rPr>
        <w:t xml:space="preserve">т. </w:t>
      </w:r>
      <w:r>
        <w:rPr>
          <w:sz w:val="22"/>
          <w:szCs w:val="22"/>
          <w:shd w:fill="FFFFFF" w:val="clear"/>
          <w:lang w:val="en-US"/>
        </w:rPr>
        <w:t>1</w:t>
      </w:r>
      <w:r>
        <w:rPr>
          <w:sz w:val="22"/>
          <w:szCs w:val="22"/>
          <w:shd w:fill="FFFFFF" w:val="clear"/>
        </w:rPr>
        <w:t xml:space="preserve"> от Решение на Общински съвет Самоков 453/2000 г. – </w:t>
      </w:r>
      <w:r>
        <w:rPr>
          <w:sz w:val="22"/>
          <w:szCs w:val="22"/>
          <w:shd w:fill="FFFFFF" w:val="clear"/>
          <w:lang w:val="en-US"/>
        </w:rPr>
        <w:t>0</w:t>
      </w:r>
      <w:r>
        <w:rPr>
          <w:sz w:val="22"/>
          <w:szCs w:val="22"/>
          <w:shd w:fill="FFFFFF" w:val="clear"/>
        </w:rPr>
        <w:t>,</w:t>
      </w:r>
      <w:r>
        <w:rPr>
          <w:sz w:val="22"/>
          <w:szCs w:val="22"/>
          <w:shd w:fill="FFFFFF" w:val="clear"/>
          <w:lang w:val="en-US"/>
        </w:rPr>
        <w:t>4</w:t>
      </w:r>
      <w:r>
        <w:rPr>
          <w:sz w:val="22"/>
          <w:szCs w:val="22"/>
          <w:shd w:fill="FFFFFF" w:val="clear"/>
        </w:rPr>
        <w:t>0 лв за 1,00 кв.м. месечно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sz w:val="22"/>
          <w:szCs w:val="22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2"/>
          <w:szCs w:val="22"/>
          <w:lang w:val="en-US"/>
        </w:rPr>
        <w:t>96</w:t>
      </w:r>
      <w:r>
        <w:rPr>
          <w:sz w:val="22"/>
          <w:szCs w:val="22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6 от ЗОС, чл. 30, ал. 1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За реда за придобиване, управление и разпореждане с общинско имущество”, предлагам  на Общински съвет - Самоков да вземе решение за предоставяне на помещение на сдружението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Заявление с вх. № </w:t>
      </w:r>
      <w:r>
        <w:rPr>
          <w:rStyle w:val="Cursorpointer"/>
          <w:b/>
          <w:sz w:val="22"/>
          <w:szCs w:val="22"/>
        </w:rPr>
        <w:t>ОСК25-ТД26-370/28.01.2025</w:t>
      </w:r>
      <w:r>
        <w:rPr>
          <w:b/>
          <w:sz w:val="22"/>
          <w:szCs w:val="22"/>
        </w:rPr>
        <w:t xml:space="preserve">г. от СНЦ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Надежда има за всек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1580/27.05.2002 г. –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ктуално състояние на сдружението – извадка от Т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character" w:styleId="Cursorpointer">
    <w:name w:val="cursor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3-10T12:41:00Z</cp:lastPrinted>
  <dcterms:modified xsi:type="dcterms:W3CDTF">2025-03-10T10:41:00Z</dcterms:modified>
  <cp:revision>25</cp:revision>
  <dc:subject/>
  <dc:title/>
</cp:coreProperties>
</file>